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 noticed my system TSD was mentioned here so I thought I had better do the right thing and add it to the cream in the hope it may join the honour role. </w:t>
      </w:r>
    </w:p>
    <w:p>
      <w:pPr>
        <w:pStyle w:val="Normal"/>
        <w:rPr/>
      </w:pPr>
      <w:r>
        <w:rPr/>
      </w:r>
    </w:p>
    <w:p>
      <w:pPr>
        <w:pStyle w:val="Normal"/>
        <w:rPr/>
      </w:pPr>
      <w:r>
        <w:rPr/>
        <w:t>It is based on the Triple Screen system in Alexander Elders’s book “Trading For a Living”.  It’s a simple system in concept but a pain to test because it users 2 time frames. A weekly chart for direction and a daily chart for checking for pullbacks. On the weekly chart it uses MACD for direction and looks at the previous 2 bars and sets a globalvariable. On the daily chart it uses a 2EMA Force Index to determine when there has been a pullback and trades are entered in the weekly direction. The system does not have a lot of trades (about 16 in last 6 weeks) but has around an 80% win rate.</w:t>
      </w:r>
    </w:p>
    <w:p>
      <w:pPr>
        <w:pStyle w:val="Normal"/>
        <w:rPr/>
      </w:pPr>
      <w:r>
        <w:rPr/>
      </w:r>
    </w:p>
    <w:p>
      <w:pPr>
        <w:pStyle w:val="Normal"/>
        <w:rPr/>
      </w:pPr>
      <w:r>
        <w:rPr/>
        <w:t>I have attached a testing system and a live system. As most of you here would know it is impossible to test a system that uses GlobalVariables so 2 separate systems were needed.  With the testing system you First need to run TripleScreenWkEx on a weekly chart which will produce a file named "TripleScreenWkySYMBOL.csv (SYMBOL is replaced by the currency) which is stored in the Experts folder. You then need to edit this .csv file and delete the first row and save the file. I don't know why it stuffs up the first row and I wasn't going to waste my time finding out. You only need to run this expert once every few days or so if you are continuing testing. You then run TripleScreenDaily on a Daily chart as many times as you want. It reads the data file and does the backtest. I’ve done the majority of my testing on GBPUSD but found it to profitable on all pairs. A T/P of 100 and a T/S of 60 seemed to be best on GBPUSD. You don’t need to set a S/L because the S/L is set to the high or low of the previous days bar.</w:t>
      </w:r>
    </w:p>
    <w:p>
      <w:pPr>
        <w:pStyle w:val="Normal"/>
        <w:rPr/>
      </w:pPr>
      <w:r>
        <w:rPr/>
      </w:r>
    </w:p>
    <w:p>
      <w:pPr>
        <w:pStyle w:val="Normal"/>
        <w:rPr/>
      </w:pPr>
      <w:r>
        <w:rPr/>
        <w:t>The live system consists of TSD and TSDGlobal. You attach TSDGlobal to a weekly chart and TSD to a daily chart. At present I am using a T/P of 100 and a T/S of 60 on all 4 major currencies that I am live demo testing and I have attached a statement for  the trades for this month.</w:t>
      </w:r>
    </w:p>
    <w:p>
      <w:pPr>
        <w:pStyle w:val="Normal"/>
        <w:rPr/>
      </w:pPr>
      <w:r>
        <w:rPr/>
      </w:r>
    </w:p>
    <w:p>
      <w:pPr>
        <w:pStyle w:val="Normal"/>
        <w:rPr/>
      </w:pPr>
      <w:r>
        <w:rPr/>
        <w:t xml:space="preserve">I have got help from members at the Yahoo forum especially Jesse Breaker and Loren Gordon and Loren especially is making many changes to the EA’s which are making a difference to the better.  The version here are the originals I released and there are some changes on the go that are increasing the profit considerably. When they are ready I will update the versions here.  </w:t>
      </w:r>
    </w:p>
    <w:p>
      <w:pPr>
        <w:pStyle w:val="Normal"/>
        <w:rPr/>
      </w:pPr>
      <w:r>
        <w:rPr/>
      </w:r>
    </w:p>
    <w:p>
      <w:pPr>
        <w:pStyle w:val="Normal"/>
        <w:rPr/>
      </w:pPr>
      <w:r>
        <w:rPr/>
        <w:t>BTW The system is called TSD for Triple Screen Daily to differentiate it from other versions I wrote. I have a Daily/Weekly (this one), a 4hr/Daily, a 1hr/4hr and a 15m/1hr but this is the only version that has proven viable.  The 4hr/daily backtests a treat but I can’t get it to repeat that in forward testing.  But I am still working on it.</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8T06:37:00Z</dcterms:created>
  <dc:creator>Bob O'Brien</dc:creator>
  <dc:description/>
  <dc:language>en-US</dc:language>
  <cp:lastModifiedBy>Bob O'Brien</cp:lastModifiedBy>
  <dcterms:modified xsi:type="dcterms:W3CDTF">2005-05-28T08:04:00Z</dcterms:modified>
  <cp:revision>2</cp:revision>
  <dc:subject/>
  <dc:title>I noticed my system TSD was mentioned here so I thought I had better do the right thing and add it to the cream in the hope 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8796178</vt:r8>
  </property>
  <property fmtid="{D5CDD505-2E9C-101B-9397-08002B2CF9AE}" pid="3" name="_AuthorEmail">
    <vt:lpwstr>bobrien@bordernet.com.au</vt:lpwstr>
  </property>
  <property fmtid="{D5CDD505-2E9C-101B-9397-08002B2CF9AE}" pid="4" name="_AuthorEmailDisplayName">
    <vt:lpwstr>Bob O'Brien</vt:lpwstr>
  </property>
  <property fmtid="{D5CDD505-2E9C-101B-9397-08002B2CF9AE}" pid="5" name="_EmailSubject">
    <vt:lpwstr>TSD Trade &amp; Dynamic RSI Zone</vt:lpwstr>
  </property>
</Properties>
</file>