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SD-v1x-MT4-HDB-v1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ere is yet another TSD !! I hesitated to post it since there are so many already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t is destined for MT4 and is based on JB’s TSD-v11-MT4-JB expert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following changes have been done, amongst others ;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sMA, MACD, Force or Williams can be used for the long term dire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oth OsMA and MACD can be used for the short term entry poi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ll the indicator parameters can be specified in the setu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o order collision is implemented. I don’t think this is needed in MT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t can run on any time frame that is D1 or les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 designed this to be able to do reasonable back tests on MT4 and use the optimisation facility. I have noticed that we can get reasonable backtest results using short time frame ( 1 to 5 minutes) charts on longer term strategies. Most of the gross backtest errors have been with the interpolation, especially the ‘every tick’ method. Anyway, that is my experience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ope this help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ugue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2:16:00Z</dcterms:created>
  <dc:creator>Vincent</dc:creator>
  <dc:description/>
  <dc:language>en-US</dc:language>
  <cp:lastModifiedBy>Vincent</cp:lastModifiedBy>
  <dcterms:modified xsi:type="dcterms:W3CDTF">2005-08-15T02:18:00Z</dcterms:modified>
  <cp:revision>2</cp:revision>
  <dc:subject/>
  <dc:title>TSD-v1x-MT4-HDB-v10</dc:title>
</cp:coreProperties>
</file>